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мая  2020 года                                                                                    №  33/207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исполнении бюджета муниципального района «Шилкинский район»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0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0 года, Совет муниципального района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266 107,3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258 849,2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ефицит 7 258,1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Приложение   №  1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6" w:hanging="0"/>
              <w:rPr/>
            </w:pPr>
            <w:r>
              <w:rPr/>
              <w:t xml:space="preserve">к решению Совета муниципального района «Шилкинский район»  от 28 мая 2020 года   </w:t>
            </w:r>
          </w:p>
          <w:p>
            <w:pPr>
              <w:pStyle w:val="TextBody"/>
              <w:tabs>
                <w:tab w:val="clear" w:pos="0"/>
              </w:tabs>
              <w:ind w:lef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исполнении бюджета муниципального района  «Шилкинский район»  за 1 квартал 2020  года»</w:t>
            </w:r>
          </w:p>
          <w:p>
            <w:pPr>
              <w:pStyle w:val="Times12"/>
              <w:tabs>
                <w:tab w:val="clear" w:pos="708"/>
                <w:tab w:val="left" w:pos="-14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за 1 квартал  2020  года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7 258,1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1 00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00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00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6 258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268 418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268 418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268 418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268 418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62 160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62 160,6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62 160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62 160,6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6"/>
        </w:rPr>
      </w:pPr>
      <w:r>
        <w:rPr>
          <w:szCs w:val="26"/>
        </w:rPr>
      </w:r>
    </w:p>
    <w:tbl>
      <w:tblPr>
        <w:tblW w:w="114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6"/>
        <w:gridCol w:w="3723"/>
        <w:gridCol w:w="1147"/>
        <w:gridCol w:w="1022"/>
        <w:gridCol w:w="1015"/>
        <w:gridCol w:w="785"/>
        <w:gridCol w:w="230"/>
        <w:gridCol w:w="1702"/>
      </w:tblGrid>
      <w:tr>
        <w:trPr>
          <w:trHeight w:val="166" w:hRule="atLeast"/>
        </w:trPr>
        <w:tc>
          <w:tcPr>
            <w:tcW w:w="18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 №  2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6" w:hanging="0"/>
              <w:jc w:val="both"/>
              <w:rPr/>
            </w:pPr>
            <w:r>
              <w:rPr/>
              <w:t>к решению Совета муниципального района «Шилкинский район»  от 28 мая 2020 года   «Об исполнении бюджета муниципального района  «Шилкинский район»  за 1 квартал 2020  года»</w:t>
            </w:r>
          </w:p>
        </w:tc>
        <w:tc>
          <w:tcPr>
            <w:tcW w:w="19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183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5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8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8743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8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лан на год (тыс. рублей)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нено за 1 квартал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743 201,8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08 170,6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8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82 038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4 544,0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6,4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2 038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4 544,0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6,4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7 532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04,6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3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555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 042,8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097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035,7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232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95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255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 206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299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убсидии на реализацию мероприятий федеральной целевой программы "Увековечение памяти погибших при защите Отечества на 2019–2024 годы"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2,7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467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34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6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48,5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9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7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27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ддержка малого и среднего предпринимательства в субъектах РФ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500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250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04,6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,4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в целях софинансирования расходных обязательств по оплате труда работников бюджетной сфер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4 089,2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204,8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440,5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трансферты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965,9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гос.программы "Доступная среда"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0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246,2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50 957,1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23 426,6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7,4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 780,8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730,4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7,9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403,6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8,4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,4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077,6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050,0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,8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5 058,7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9 757,6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2,5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56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47 690,9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2 495,6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790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447,5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5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1,2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43,1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1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,6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,8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61,7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8,2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,9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5,5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,0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,1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88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5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на организацию летнего отдыха дете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 883,6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8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3,2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7,7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4,2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56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на выплату ежемесячных денежных средств детям-сиротам, достигшим 18-летнего возраста и продолжающим обучение по очной форм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41,8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0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7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 857,2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320,4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,6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469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муниципальных районов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городских округов на осуществление государственн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номочия по подготовке и проведению Всероссийско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иси населения на 2020 го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37,1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2 779,3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,5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 756,8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7 05000 00 0000 18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00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00,0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 05030 05 0000 18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00,0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00,0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8 05000 00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21,5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21,5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9 05000 00 0000 150</w:t>
            </w:r>
          </w:p>
        </w:tc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-         926,10  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    926,10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1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5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20"/>
        <w:gridCol w:w="289"/>
        <w:gridCol w:w="277"/>
        <w:gridCol w:w="148"/>
        <w:gridCol w:w="419"/>
        <w:gridCol w:w="6"/>
        <w:gridCol w:w="494"/>
        <w:gridCol w:w="240"/>
        <w:gridCol w:w="117"/>
        <w:gridCol w:w="141"/>
        <w:gridCol w:w="382"/>
        <w:gridCol w:w="179"/>
        <w:gridCol w:w="148"/>
        <w:gridCol w:w="253"/>
        <w:gridCol w:w="359"/>
        <w:gridCol w:w="516"/>
        <w:gridCol w:w="6"/>
        <w:gridCol w:w="118"/>
        <w:gridCol w:w="620"/>
        <w:gridCol w:w="61"/>
        <w:gridCol w:w="178"/>
        <w:gridCol w:w="9"/>
        <w:gridCol w:w="49"/>
        <w:gridCol w:w="99"/>
        <w:gridCol w:w="82"/>
        <w:gridCol w:w="95"/>
        <w:gridCol w:w="144"/>
        <w:gridCol w:w="80"/>
        <w:gridCol w:w="139"/>
        <w:gridCol w:w="137"/>
        <w:gridCol w:w="29"/>
        <w:gridCol w:w="73"/>
        <w:gridCol w:w="72"/>
        <w:gridCol w:w="41"/>
        <w:gridCol w:w="21"/>
        <w:gridCol w:w="3"/>
        <w:gridCol w:w="102"/>
        <w:gridCol w:w="134"/>
        <w:gridCol w:w="3"/>
        <w:gridCol w:w="1060"/>
        <w:gridCol w:w="123"/>
      </w:tblGrid>
      <w:tr>
        <w:trPr>
          <w:trHeight w:val="310" w:hRule="atLeast"/>
        </w:trPr>
        <w:tc>
          <w:tcPr>
            <w:tcW w:w="599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H405"/>
            <w:bookmarkStart w:id="1" w:name="RANGE!A1%3AH405"/>
            <w:bookmarkEnd w:id="1"/>
          </w:p>
        </w:tc>
        <w:tc>
          <w:tcPr>
            <w:tcW w:w="3941" w:type="dxa"/>
            <w:gridSpan w:val="23"/>
            <w:tcBorders/>
            <w:vAlign w:val="bottom"/>
          </w:tcPr>
          <w:p>
            <w:pPr>
              <w:pStyle w:val="TextBody"/>
              <w:tabs>
                <w:tab w:val="clear" w:pos="0"/>
                <w:tab w:val="left" w:pos="15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 №  3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муниципального района «Шилкинский район»  от 28 мая 2020 года   «Об исполнении бюджета муниципального района  «Шилкинский район»  за 1 квартал 2020  го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994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994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994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9935" w:type="dxa"/>
            <w:gridSpan w:val="3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41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сего (тыс.руб.)</w:t>
            </w:r>
          </w:p>
        </w:tc>
        <w:tc>
          <w:tcPr>
            <w:tcW w:w="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квартал</w:t>
            </w:r>
          </w:p>
        </w:tc>
        <w:tc>
          <w:tcPr>
            <w:tcW w:w="85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1 698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 796,8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211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2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211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2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211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2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211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517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98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517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98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8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377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8,7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245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9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7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139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9,5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139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5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 761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365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 652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146,9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 652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146,9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 652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46,9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108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8,3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43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,1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43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,1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41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1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61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8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61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8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11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5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 551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681,7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 306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668,6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 929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347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 770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45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4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81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5,1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81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1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95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6,5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54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3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2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1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,1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,1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5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279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279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279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279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9 377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 949,5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49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25,3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49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,3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 958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 769,8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 538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51,7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 308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64,9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0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 633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 973,8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 633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973,8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37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37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20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80,6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45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89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6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89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4 089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818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4 089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655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39,8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655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39,8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655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39,8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655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39,8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649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,8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0 594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468,8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 024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76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8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821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76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821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3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56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3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56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4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4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133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133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 385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270,8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 854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270,8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 789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82,4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 6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65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885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885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 204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 204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7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 440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7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 440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 184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721,8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834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71,8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834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1,8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5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5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8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I5 5527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I5 5527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5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 890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68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965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 965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 965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 115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99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2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99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2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 "Формирование комфортной городской среды"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 042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 042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808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68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808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68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763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90 483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 846,1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0 725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9 472,4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5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8 266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 368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1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 879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664,6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2 387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703,6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6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7 690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6 085,8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7 690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85,8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,4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8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на территории муниципального района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,1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1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1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Р2 5232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 746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Р2 5232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 746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8 164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4 758,8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1 502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7 152,3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1 502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7 152,3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6 602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367,1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4 900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785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5 058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4 645,6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5 058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645,6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 780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730,4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 780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30,4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560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0,5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257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0,5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257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5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3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1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3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1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81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4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81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7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7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рофилактика правонарушений в муниципальном районе"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1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школьных информационно-библиотечных центров в общеобразовательных организациях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2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2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овышение качества образования в школах с низкими результатами обучения и в школах, функционирующих в неблагоприятных социальных условиях"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2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2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благоустройству зданий государственных и муниципальных общеобразовательных организаций в целях соблюдения треьований к воздушно-тепловому режиму, водоснабжению и канализации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55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 206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255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 206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2 5097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056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Е2 5097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056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8 028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 900,1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4 720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 569,9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4 720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 569,9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 724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59,1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9 995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710,8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282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4,6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282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,6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 842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5,3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58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5,3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58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3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5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 883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 883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 722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479,5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 273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49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 203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 275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457,9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 009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55,3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4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6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 173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072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7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 077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048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7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097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,9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8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5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5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6 034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 956,5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 317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 268,5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 433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607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 433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607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 433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07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414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47,1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414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47,1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2,5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,5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161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,6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 113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937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 113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937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 113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37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7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67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9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9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9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7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5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2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1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1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 717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688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54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1,3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54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1,3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54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,3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 062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526,7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 182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02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836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,9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3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2 999,7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 969,3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1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 081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364,5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 081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364,5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 081,1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64,5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88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88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88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 930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 604,8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1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8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3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8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7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403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1,3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383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4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 857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 320,3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 857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 320,3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 857,2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698,5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5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 0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,8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и выплата ежемесячных денежных средств лицам из числа детей-сирот и детей, оставшихся без попечения родителей, ранее находившимися под опекой (попечителством), достигшим 18 лет продолжающим обучение по очной форме обучения в образовательных учреждениях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3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41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3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41,8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227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и физическая культура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 450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109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 288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945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 288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945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 288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45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162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4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162,6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4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3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79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6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92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92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92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92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 00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7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,1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6 811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 699,6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 691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 764,5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2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 901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 317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 901,9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17,0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9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 79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 447,5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 79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47,5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 12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 935,1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 12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 935,1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 120,0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935,1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021 656,3</w:t>
            </w:r>
          </w:p>
        </w:tc>
        <w:tc>
          <w:tcPr>
            <w:tcW w:w="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8 849,2</w:t>
            </w:r>
          </w:p>
        </w:tc>
        <w:tc>
          <w:tcPr>
            <w:tcW w:w="85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</w:t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1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 №  4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муниципального района «Шилкинский район»  от 28 мая 2020 года   «Об исполнении бюджета муниципального района  «Шилкинский район»  за 1 квартал 2020  г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754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I465"/>
            <w:bookmarkStart w:id="3" w:name="RANGE!A1%3AI465"/>
            <w:bookmarkEnd w:id="3"/>
          </w:p>
        </w:tc>
        <w:tc>
          <w:tcPr>
            <w:tcW w:w="181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754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gridSpan w:val="18"/>
            <w:tcBorders/>
            <w:vAlign w:val="center"/>
          </w:tcPr>
          <w:p>
            <w:pPr>
              <w:pStyle w:val="Normal"/>
              <w:snapToGrid w:val="false"/>
              <w:ind w:left="-720" w:firstLine="720"/>
              <w:jc w:val="center"/>
              <w:rPr/>
            </w:pPr>
            <w:r>
              <w:rPr/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754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gridSpan w:val="18"/>
            <w:tcBorders/>
            <w:vAlign w:val="center"/>
          </w:tcPr>
          <w:p>
            <w:pPr>
              <w:pStyle w:val="Normal"/>
              <w:snapToGrid w:val="false"/>
              <w:ind w:left="-720" w:firstLine="720"/>
              <w:jc w:val="center"/>
              <w:rPr/>
            </w:pPr>
            <w:r>
              <w:rPr/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754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080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7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2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год (тыс.руб.)</w:t>
            </w:r>
          </w:p>
        </w:tc>
        <w:tc>
          <w:tcPr>
            <w:tcW w:w="11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1 квартал</w:t>
            </w:r>
          </w:p>
        </w:tc>
        <w:tc>
          <w:tcPr>
            <w:tcW w:w="8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784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42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013,3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594,7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59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5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52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6,9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52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6,9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52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6,9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7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7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7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9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9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9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9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62,7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7,3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2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6,7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3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8,6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8,9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4,9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6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655,9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39,8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5,9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8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5,9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8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9,5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8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774,9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173,8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4,3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3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3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0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6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4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7,6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89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2,4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2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4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4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0,5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0,5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5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808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8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8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8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3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81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64,5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1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4,5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1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4,5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1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4,5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450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09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8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5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82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8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5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82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8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5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3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6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0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2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 967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541,5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 736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376,8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7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7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7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7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2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1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1,7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6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8,6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9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7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0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5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1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1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65,9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6,9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33,9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73,8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33,9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73,8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7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1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7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1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46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46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89,2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89,2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 819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295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5,7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5,7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5,7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4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8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4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8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4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8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I5 552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I5 552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81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965,9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5,9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5,9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115,5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2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,7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2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,7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проект "Формирование комфортной городской среды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42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42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92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7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8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1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 811,9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699,6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91,9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4,5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1,9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7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1,9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7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7,5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7,5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2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5,1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2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5,1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2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5,1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900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99,9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758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310,4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58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4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44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44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,2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,1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43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2,9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141,5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789,5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24,3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1,5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3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7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3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7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3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7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,3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1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,3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1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3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7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3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7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3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7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7,2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8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2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6,7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2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2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6,9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9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5,3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9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5,3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муще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3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3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образования муниципального района "Шилкинский район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 055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 140,5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0 724,5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5 535,7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725,7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72,4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66,9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68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79,5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4,6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87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03,6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690,9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85,8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690,9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85,8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23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6,2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23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6,2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164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758,8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502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52,3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502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52,3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02,3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67,1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900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85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58,7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45,6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58,7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45,6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0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0,4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0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0,4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0,2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1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филактика правонарушений в муниципальном районе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школьных информационно-библиотечных центров в общеобразовательных организациях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вышение качества образования в школах с низкими результатами обучения и в школах, функционирующих в неблагоприятных социальных услов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2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2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лагоустройству зданий государственных и муниципальных общеобразовательных организаций в целях соблюдения треьований к воздушно-тепловому режиму, водоснабжению и канализ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25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6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25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06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орудования зданий общеобразовательных организаций санитарно-гигиеническими помещениями с соблюдением температурного режим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Е2 50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6,3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Е2 509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6,3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69,9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9,7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75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9,9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75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9,9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3,3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2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52,5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7,9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8,5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8,5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2,3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7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7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3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3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22,2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9,5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3,5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3,5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5,2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7,9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9,9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,3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7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7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7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9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30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4,8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30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4,8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3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3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6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57,2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0,3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57,2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0,3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57,2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8,5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8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ися под опекой (попечителством), достигшим 18 лет продолжающим обучение по очной форме обучения в образовательных учрежден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8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1 656,3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 849,2</w:t>
            </w:r>
          </w:p>
        </w:tc>
        <w:tc>
          <w:tcPr>
            <w:tcW w:w="851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48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0"/>
          <w:tab w:val="left" w:pos="2937" w:leader="none"/>
        </w:tabs>
        <w:ind w:left="9072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 №  5</w:t>
      </w:r>
    </w:p>
    <w:p>
      <w:pPr>
        <w:pStyle w:val="Normal"/>
        <w:ind w:left="9072" w:hanging="0"/>
        <w:rPr/>
      </w:pPr>
      <w:r>
        <w:rPr/>
        <w:t>к решению Совета муниципального района «Шилкинский район»  от 28 мая 2020 года   «Об исполнении бюджета муниципального района  «Шилкинский район»  за 1 квартал 2020  года»</w:t>
      </w:r>
    </w:p>
    <w:p>
      <w:pPr>
        <w:pStyle w:val="Normal"/>
        <w:ind w:left="9072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"/>
        <w:gridCol w:w="1812"/>
        <w:gridCol w:w="1133"/>
        <w:gridCol w:w="871"/>
        <w:gridCol w:w="684"/>
        <w:gridCol w:w="1301"/>
        <w:gridCol w:w="840"/>
        <w:gridCol w:w="684"/>
        <w:gridCol w:w="852"/>
        <w:gridCol w:w="833"/>
        <w:gridCol w:w="648"/>
        <w:gridCol w:w="1212"/>
        <w:gridCol w:w="802"/>
        <w:gridCol w:w="597"/>
      </w:tblGrid>
      <w:tr>
        <w:trPr>
          <w:trHeight w:val="190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8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9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лан на го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 за 1 кварта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 за 1 квартал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ушевая дотация из РФФПП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 за 1 квартал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 за 1 квартал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29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йону, в т.ч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811,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99,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01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17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90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7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12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35,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6</w:t>
            </w:r>
          </w:p>
        </w:tc>
      </w:tr>
      <w:tr>
        <w:trPr>
          <w:trHeight w:val="46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Шилкинское"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6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9,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6,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9,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Первомайское"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47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44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93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82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4,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8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</w:tr>
      <w:tr>
        <w:trPr>
          <w:trHeight w:val="46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родское поселение "Холбонское"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62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1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2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,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7,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</w:tr>
      <w:tr>
        <w:trPr>
          <w:trHeight w:val="46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Богомягковское"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,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#ДЕЛ/0!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Верхнехилинское"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9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,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Галкинское"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1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7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7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,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3,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  <w:tr>
        <w:trPr>
          <w:trHeight w:val="46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Казановское"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3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7,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2,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6,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46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Мирсановское"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воберезовское"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,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2,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7,9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</w:tr>
      <w:tr>
        <w:trPr>
          <w:trHeight w:val="46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моконовское"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6,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7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,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</w:tr>
      <w:tr>
        <w:trPr>
          <w:trHeight w:val="46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Ононское"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40,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1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,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,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</w:tr>
      <w:tr>
        <w:trPr>
          <w:trHeight w:val="46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Размахнинское"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27,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,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4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,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46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Усть-Теленгуйское"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9,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2,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9,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,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8,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</w:tr>
      <w:tr>
        <w:trPr>
          <w:trHeight w:val="46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Чиронское"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25,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8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,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,9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  <w:tr>
        <w:trPr>
          <w:trHeight w:val="190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распределенный резер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5627" w:type="dxa"/>
        <w:jc w:val="left"/>
        <w:tblInd w:w="-4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2246"/>
        <w:gridCol w:w="1275"/>
        <w:gridCol w:w="1348"/>
        <w:gridCol w:w="860"/>
        <w:gridCol w:w="202"/>
        <w:gridCol w:w="146"/>
        <w:gridCol w:w="1000"/>
        <w:gridCol w:w="130"/>
        <w:gridCol w:w="1134"/>
        <w:gridCol w:w="158"/>
        <w:gridCol w:w="838"/>
        <w:gridCol w:w="223"/>
        <w:gridCol w:w="761"/>
        <w:gridCol w:w="150"/>
        <w:gridCol w:w="437"/>
        <w:gridCol w:w="697"/>
        <w:gridCol w:w="64"/>
        <w:gridCol w:w="661"/>
        <w:gridCol w:w="125"/>
        <w:gridCol w:w="636"/>
        <w:gridCol w:w="498"/>
        <w:gridCol w:w="563"/>
        <w:gridCol w:w="404"/>
        <w:gridCol w:w="239"/>
        <w:gridCol w:w="705"/>
        <w:gridCol w:w="714"/>
        <w:gridCol w:w="91"/>
        <w:gridCol w:w="617"/>
        <w:gridCol w:w="805"/>
        <w:gridCol w:w="660"/>
        <w:gridCol w:w="688"/>
        <w:gridCol w:w="1422"/>
        <w:gridCol w:w="1061"/>
      </w:tblGrid>
      <w:tr>
        <w:trPr>
          <w:trHeight w:val="345" w:hRule="atLeast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/>
            </w:pPr>
            <w:r>
              <w:rPr/>
            </w:r>
            <w:bookmarkStart w:id="4" w:name="RANGE!A1%3AN19"/>
            <w:bookmarkStart w:id="5" w:name="RANGE!A1%3AN19"/>
            <w:bookmarkEnd w:id="5"/>
          </w:p>
        </w:tc>
        <w:tc>
          <w:tcPr>
            <w:tcW w:w="6077" w:type="dxa"/>
            <w:gridSpan w:val="6"/>
            <w:tcBorders/>
            <w:vAlign w:val="bottom"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Приложение   №  6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>к решению Совета муниципального района «Шилкинский район»  от 28 мая 2020 года   «Об исполнении бюджета муниципального района  «Шилкинский район»  за 1 квартал 2020  года»</w:t>
            </w:r>
          </w:p>
        </w:tc>
        <w:tc>
          <w:tcPr>
            <w:tcW w:w="348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0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59" w:type="dxa"/>
            <w:gridSpan w:val="2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иных межбюджетных трансфертов бюджетам поселений на осуществление переданных полномочий  </w:t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1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 (тыс.руб.)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квартал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земельного контроля за пользованием земель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кварта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полномоч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кварта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очия по культуре</w:t>
            </w:r>
          </w:p>
        </w:tc>
        <w:tc>
          <w:tcPr>
            <w:tcW w:w="27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90" w:hanging="0"/>
              <w:jc w:val="center"/>
              <w:rPr/>
            </w:pPr>
            <w:r>
              <w:rPr/>
              <w:t>Исполнено за 1 квартал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35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2,5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1,8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33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73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7,8</w:t>
            </w:r>
          </w:p>
        </w:tc>
        <w:tc>
          <w:tcPr>
            <w:tcW w:w="271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65"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,0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3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824,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842,08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9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450,6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862,65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044,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895,34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3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4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612,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03,13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454,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59,01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6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271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3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226,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055,6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120,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530,07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8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691,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22,87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9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5209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316,52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3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5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519,6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629,90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2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981,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95,36</w:t>
            </w:r>
          </w:p>
        </w:tc>
        <w:tc>
          <w:tcPr>
            <w:tcW w:w="1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9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7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0"/>
          <w:tab w:val="left" w:pos="-148" w:leader="none"/>
          <w:tab w:val="left" w:pos="2937" w:leader="none"/>
        </w:tabs>
        <w:ind w:left="-10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риложение   №  7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/>
        <w:t>к решению Совета муниципального района «Шилкинский район»  от 28 мая 2020 года   «Об исполнении бюджета муниципального района  «Шилкинский район»  за 1 квартал 2020  года»</w:t>
      </w:r>
    </w:p>
    <w:p>
      <w:pPr>
        <w:pStyle w:val="Normal"/>
        <w:jc w:val="center"/>
        <w:rPr>
          <w:rFonts w:cs="MV Boli"/>
          <w:b/>
          <w:b/>
          <w:bCs/>
          <w:sz w:val="20"/>
          <w:szCs w:val="32"/>
        </w:rPr>
      </w:pPr>
      <w:r>
        <w:rPr>
          <w:rFonts w:cs="MV Boli"/>
          <w:b/>
          <w:bCs/>
          <w:sz w:val="20"/>
          <w:szCs w:val="32"/>
        </w:rPr>
      </w:r>
    </w:p>
    <w:p>
      <w:pPr>
        <w:pStyle w:val="Normal"/>
        <w:jc w:val="center"/>
        <w:rPr/>
      </w:pPr>
      <w:r>
        <w:rPr>
          <w:rFonts w:cs="MV Boli"/>
          <w:b/>
          <w:bCs/>
          <w:szCs w:val="32"/>
        </w:rPr>
        <w:t>Отчет о выполнении Программы муниципальных внутренних заимствований муниципального района « Шилкинский  район» за 1 квартал 2020 год</w:t>
      </w:r>
    </w:p>
    <w:p>
      <w:pPr>
        <w:pStyle w:val="Normal"/>
        <w:rPr>
          <w:rFonts w:cs="MV Boli"/>
          <w:b/>
          <w:b/>
          <w:bCs/>
          <w:szCs w:val="32"/>
        </w:rPr>
      </w:pPr>
      <w:r>
        <w:rPr>
          <w:rFonts w:cs="MV Boli"/>
          <w:b/>
          <w:bCs/>
          <w:szCs w:val="32"/>
        </w:rPr>
      </w:r>
    </w:p>
    <w:p>
      <w:pPr>
        <w:pStyle w:val="Normal"/>
        <w:ind w:left="1134" w:right="-1135" w:firstLine="567"/>
        <w:jc w:val="both"/>
        <w:rPr/>
      </w:pPr>
      <w:r>
        <w:rPr/>
        <w:t>За 2020 год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9,3 тыс. рублей.</w:t>
      </w:r>
    </w:p>
    <w:p>
      <w:pPr>
        <w:pStyle w:val="Normal"/>
        <w:ind w:left="1134" w:right="-1135" w:firstLine="567"/>
        <w:jc w:val="both"/>
        <w:rPr/>
      </w:pPr>
      <w:r>
        <w:rPr/>
        <w:t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800,0 тыс. рублей.</w:t>
      </w:r>
      <w:r>
        <w:rPr>
          <w:rFonts w:cs="MV Boli"/>
          <w:szCs w:val="32"/>
        </w:rPr>
        <w:t xml:space="preserve"> Своевременно в полном объеме  были исполнены обязательства по погашению остаточной задолженности начисленных процентов за пользование бюджетными кредитами в 2019 году в сумме 3,1 тыс. рублей. В результате проведенных мероприятий объем долговых обязательств муниципального района перед краевым бюджетом за отчетный период сократился на 1 003,1 тыс. рублей, а увеличился на 9,3 тыс. рублей.</w:t>
      </w:r>
    </w:p>
    <w:p>
      <w:pPr>
        <w:pStyle w:val="Normal"/>
        <w:ind w:left="1134" w:right="-1135" w:firstLine="567"/>
        <w:jc w:val="both"/>
        <w:rPr/>
      </w:pPr>
      <w:r>
        <w:rPr>
          <w:rFonts w:cs="MV Boli"/>
          <w:szCs w:val="32"/>
        </w:rPr>
        <w:t>Общая сумма задолженности бюджета муниципального района «Шилкинский район» перед краевым бюджетом составила на 01.04.2020 года – 36 378,1 тыс. рублей, из них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 33 446,3 тыс. рублей, в т.ч. проценты  - 8,5 тыс. рублей; задолженность по бюджетному кредиту, полученному в 2018 году – 2 931,8  тыс. рублей, в т.ч. задолженность по начисленным процентам за пользование средствами краевого бюджета – 0,8 тыс. рублей.</w:t>
      </w:r>
    </w:p>
    <w:p>
      <w:pPr>
        <w:pStyle w:val="Normal"/>
        <w:ind w:left="1134" w:right="-1135" w:firstLine="567"/>
        <w:jc w:val="both"/>
        <w:rPr/>
      </w:pPr>
      <w:r>
        <w:rPr>
          <w:rFonts w:cs="MV Boli"/>
          <w:szCs w:val="32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left="1134" w:right="-1135" w:firstLine="567"/>
        <w:jc w:val="both"/>
        <w:rPr/>
      </w:pPr>
      <w:r>
        <w:rPr>
          <w:rFonts w:cs="MV Boli"/>
          <w:szCs w:val="32"/>
        </w:rPr>
        <w:t>Общий объем долговых обязательств муниципального района «Шилкинский район» составил по состоянию на 01.04.2020 года – 36 378,1  тыс. рублей, в том числе основной долг - 36 368,8 тыс. рублей, на</w:t>
      </w:r>
      <w:r>
        <w:rPr/>
        <w:t>численные проценты – 9,3 тыс. рублей.</w:t>
      </w:r>
    </w:p>
    <w:tbl>
      <w:tblPr>
        <w:tblW w:w="935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536"/>
        <w:gridCol w:w="1701"/>
        <w:gridCol w:w="1559"/>
      </w:tblGrid>
      <w:tr>
        <w:trPr>
          <w:trHeight w:val="8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на 01.04.2020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на 01.04.2020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факт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 30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 3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 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 000,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муниципальных гаран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 30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 30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 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 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850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</w:t>
      </w:r>
    </w:p>
    <w:p>
      <w:pPr>
        <w:pStyle w:val="TextBody"/>
        <w:tabs>
          <w:tab w:val="clear" w:pos="0"/>
          <w:tab w:val="left" w:pos="-148" w:leader="none"/>
          <w:tab w:val="left" w:pos="2937" w:leader="none"/>
        </w:tabs>
        <w:ind w:left="-10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Приложение   №  8</w:t>
      </w:r>
    </w:p>
    <w:p>
      <w:pPr>
        <w:pStyle w:val="Normal"/>
        <w:ind w:left="4962" w:hanging="0"/>
        <w:jc w:val="center"/>
        <w:rPr/>
      </w:pPr>
      <w:r>
        <w:rPr/>
        <w:t xml:space="preserve">к решению Совета муниципального района «Шилкинский район»  от 28 мая 2020 года   «Об исполнении бюджета муниципального района  «Шилкинский район»  за 1 квартал 2020  года»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лассификация видов муниципального внутреннего дол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оянию на 1 апреля 2020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26"/>
        <w:gridCol w:w="21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21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4.2020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>
          <w:trHeight w:val="2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 31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 368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2 31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6 368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67"/>
        <w:gridCol w:w="567"/>
        <w:gridCol w:w="851"/>
        <w:gridCol w:w="708"/>
        <w:gridCol w:w="1276"/>
        <w:gridCol w:w="992"/>
        <w:gridCol w:w="851"/>
      </w:tblGrid>
      <w:tr>
        <w:trPr>
          <w:trHeight w:val="300" w:hRule="atLeast"/>
        </w:trPr>
        <w:tc>
          <w:tcPr>
            <w:tcW w:w="412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12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23:56:00Z</dcterms:created>
  <dc:creator>x</dc:creator>
  <dc:description/>
  <cp:keywords/>
  <dc:language>en-US</dc:language>
  <cp:lastModifiedBy>Тамара Анатольевна</cp:lastModifiedBy>
  <cp:lastPrinted>2012-05-04T13:49:00Z</cp:lastPrinted>
  <dcterms:modified xsi:type="dcterms:W3CDTF">2020-05-29T05:25:00Z</dcterms:modified>
  <cp:revision>8</cp:revision>
  <dc:subject/>
  <dc:title> </dc:title>
</cp:coreProperties>
</file>